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Предшколска установа "Наша радост", Суботица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Антона Ашкерца бр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b/>
          <w:lang w:val="sr-BA"/>
        </w:rPr>
        <w:t>3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b/>
          <w:lang w:val="sr-BA"/>
        </w:rPr>
        <w:t>Тел/факс: 024/646-411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lang w:val="sr-BA"/>
        </w:rPr>
      </w:pPr>
      <w:r>
        <w:rPr>
          <w:b/>
          <w:lang w:val="sr-BA"/>
        </w:rPr>
        <w:t>ГОДИШЊИ ПЛАН РАДА СТРУЧНОГ САРАДНИКА  - ПЕДАГОГА ЗА ШКОЛСКУ 201</w:t>
      </w:r>
      <w:r>
        <w:rPr>
          <w:b/>
          <w:lang w:val="en-US"/>
        </w:rPr>
        <w:t>5</w:t>
      </w:r>
      <w:r>
        <w:rPr>
          <w:b/>
          <w:lang w:val="sr-BA"/>
        </w:rPr>
        <w:t>/1</w:t>
      </w:r>
      <w:r>
        <w:rPr>
          <w:b/>
          <w:lang w:val="en-US"/>
        </w:rPr>
        <w:t>6</w:t>
      </w:r>
      <w:r>
        <w:rPr>
          <w:b/>
          <w:lang w:val="sr-BA"/>
        </w:rPr>
        <w:t>.ГОДИНУ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RS"/>
        </w:rPr>
      </w:pPr>
      <w:r>
        <w:rPr>
          <w:rFonts w:cs="Arial" w:ascii="Arial" w:hAnsi="Arial"/>
          <w:b/>
          <w:sz w:val="36"/>
          <w:szCs w:val="3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b/>
          <w:lang w:val="sr-BA"/>
        </w:rPr>
        <w:t>Суботица, јун 201</w:t>
      </w:r>
      <w:r>
        <w:rPr>
          <w:b/>
          <w:lang w:val="en-US"/>
        </w:rPr>
        <w:t>5</w:t>
      </w:r>
      <w:r>
        <w:rPr>
          <w:b/>
          <w:lang w:val="sr-BA"/>
        </w:rPr>
        <w:t>. године.                                                        Стручни сарадник:</w:t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</w:t>
      </w:r>
      <w:r>
        <w:rPr>
          <w:b/>
          <w:lang w:val="sr-BA"/>
        </w:rPr>
        <w:t>Биљана Бошњак, педагог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Током</w:t>
      </w:r>
      <w:r>
        <w:rPr>
          <w:lang w:val="sr-RS"/>
        </w:rPr>
        <w:t xml:space="preserve"> </w:t>
      </w:r>
      <w:r>
        <w:rPr/>
        <w:t>2015/16.</w:t>
      </w:r>
      <w:r>
        <w:rPr>
          <w:lang w:val="sr-RS"/>
        </w:rPr>
        <w:t xml:space="preserve"> године у 1</w:t>
      </w:r>
      <w:r>
        <w:rPr/>
        <w:t>6</w:t>
      </w:r>
      <w:r>
        <w:rPr>
          <w:lang w:val="sr-RS"/>
        </w:rPr>
        <w:t xml:space="preserve"> </w:t>
      </w:r>
      <w:r>
        <w:rPr/>
        <w:t>вртића друге педагошке јединице</w:t>
      </w:r>
      <w:r>
        <w:rPr>
          <w:lang w:val="sr-RS"/>
        </w:rPr>
        <w:t xml:space="preserve"> за које сам задужена ћу пратити и радити на унапређивању ВО процеса. То обухвата</w:t>
      </w:r>
      <w:r>
        <w:rPr/>
        <w:t xml:space="preserve"> 50  </w:t>
      </w:r>
      <w:r>
        <w:rPr>
          <w:lang w:val="sr-RS"/>
        </w:rPr>
        <w:t>васпитних група, од тога</w:t>
      </w:r>
      <w:r>
        <w:rPr/>
        <w:t xml:space="preserve"> 14 јаслених, 32 </w:t>
      </w:r>
      <w:r>
        <w:rPr>
          <w:lang w:val="sr-RS"/>
        </w:rPr>
        <w:t xml:space="preserve">групе целодневног боравка и </w:t>
      </w:r>
      <w:r>
        <w:rPr/>
        <w:t xml:space="preserve">4 </w:t>
      </w:r>
      <w:r>
        <w:rPr>
          <w:lang w:val="sr-RS"/>
        </w:rPr>
        <w:t>груп</w:t>
      </w:r>
      <w:r>
        <w:rPr/>
        <w:t>е</w:t>
      </w:r>
      <w:r>
        <w:rPr>
          <w:lang w:val="sr-RS"/>
        </w:rPr>
        <w:t xml:space="preserve"> полудневног боравк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RS"/>
        </w:rPr>
        <w:t>Педагошко инструктивни рад ћу обављати са</w:t>
      </w:r>
      <w:r>
        <w:rPr/>
        <w:t xml:space="preserve"> 20 </w:t>
      </w:r>
      <w:r>
        <w:rPr>
          <w:lang w:val="sr-RS"/>
        </w:rPr>
        <w:t xml:space="preserve">медицинских сестара и </w:t>
      </w:r>
      <w:r>
        <w:rPr/>
        <w:t>74</w:t>
      </w:r>
      <w:r>
        <w:rPr>
          <w:lang w:val="sr-RS"/>
        </w:rPr>
        <w:t xml:space="preserve"> васпитача. </w:t>
      </w:r>
      <w:r>
        <w:rPr/>
        <w:t>У свим групама васпитно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 xml:space="preserve">образовни рад </w:t>
      </w:r>
      <w:r>
        <w:rPr>
          <w:lang w:val="sr-RS"/>
        </w:rPr>
        <w:t xml:space="preserve">ће </w:t>
      </w:r>
      <w:r>
        <w:rPr/>
        <w:t>се одвија на српском језику</w:t>
      </w:r>
      <w:r>
        <w:rPr>
          <w:lang w:val="sr-RS"/>
        </w:rPr>
        <w:t>, осим у јаслицама, где се поштује принцип првенства матерње</w:t>
      </w:r>
      <w:r>
        <w:rPr/>
        <w:t>г</w:t>
      </w:r>
      <w:r>
        <w:rPr>
          <w:lang w:val="sr-RS"/>
        </w:rPr>
        <w:t xml:space="preserve"> језик</w:t>
      </w:r>
      <w:r>
        <w:rPr/>
        <w:t>а</w:t>
      </w:r>
      <w:r>
        <w:rPr>
          <w:lang w:val="sr-RS"/>
        </w:rPr>
        <w:t xml:space="preserve">, па се комуникација са децом одвија на српском и мађарском језику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ПЛАН  АКТИВНОСТИ  ПО  ОБЛАСТИМА  РАДА: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080" w:hanging="0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I  OБЛАСТ - </w:t>
      </w:r>
      <w:r>
        <w:rPr>
          <w:b/>
        </w:rPr>
        <w:t>ПЛАНИРАЊЕ</w:t>
      </w:r>
      <w:r>
        <w:rPr>
          <w:b/>
          <w:lang w:val="sr-RS"/>
        </w:rPr>
        <w:t xml:space="preserve">  И </w:t>
      </w:r>
      <w:r>
        <w:rPr>
          <w:b/>
        </w:rPr>
        <w:t xml:space="preserve"> ПРОГРАМИРАЊЕ</w:t>
      </w:r>
      <w:r>
        <w:rPr>
          <w:b/>
          <w:lang w:val="sr-BA"/>
        </w:rPr>
        <w:t xml:space="preserve">  ВАСПИТНО - ОБРАЗОВНОГ РАД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703"/>
        <w:gridCol w:w="2693"/>
        <w:gridCol w:w="2396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Активно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Време реализациј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арадниц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чин праћења</w:t>
            </w:r>
          </w:p>
        </w:tc>
      </w:tr>
      <w:tr>
        <w:trPr>
          <w:trHeight w:val="486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Учествовање у изради планских докумената Установе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изради Годишњег плана рада Установе и његових појединих делов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Припрема плана рада Актива група мешовитог узраст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Припрема плана рада тима за превенцију насиљ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План стручног усавршавања васпитача,мед.сестара  и стручних сарадник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Припрема плана сарадње са породицом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Припрема плана сарадње са друштвеном средином;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Друго полугодиште школске годи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lang w:val="sr-BA"/>
              </w:rPr>
              <w:t>Стручни сарадници, помоћници директора, саветник директора, председник Актива, васпит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документација Установе</w:t>
            </w:r>
          </w:p>
        </w:tc>
      </w:tr>
      <w:tr>
        <w:trPr>
          <w:trHeight w:val="133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 xml:space="preserve">Израда личних докумената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sr-BA"/>
              </w:rPr>
            </w:pPr>
            <w:r>
              <w:rPr>
                <w:lang w:val="sr-BA"/>
              </w:rPr>
              <w:t>Годишњи лични план педагог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lang w:val="sr-BA"/>
              </w:rPr>
              <w:t>Месечни планови рада педагог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lang w:val="sr-BA"/>
              </w:rPr>
              <w:t>Извештај о раду педагога;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руго полугодиште школске годи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ична документација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планирању</w:t>
            </w:r>
            <w:r>
              <w:rPr>
                <w:lang w:val="en-US"/>
              </w:rPr>
              <w:t>,</w:t>
            </w:r>
            <w:r>
              <w:rPr>
                <w:lang w:val="sr-BA"/>
              </w:rPr>
              <w:t xml:space="preserve"> реализацији</w:t>
            </w:r>
            <w:r>
              <w:rPr>
                <w:lang w:val="en-US"/>
              </w:rPr>
              <w:t xml:space="preserve"> и евалуацији</w:t>
            </w:r>
            <w:r>
              <w:rPr>
                <w:lang w:val="sr-BA"/>
              </w:rPr>
              <w:t xml:space="preserve"> активности из Развојног плана Установ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раду тима за Развојно планирање;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Стручни сарадници, пом.директора, чланови тима, васпитачи, саветник директора, директо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одишњи план педагога, дневник рада педагога, записници са састанака. извештаји о реализацији активности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Учествовање у изради годишњег Извештаја о раду Установе и његових појединих делова</w:t>
            </w:r>
          </w:p>
          <w:p>
            <w:pPr>
              <w:pStyle w:val="Normal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sr-BA"/>
              </w:rPr>
            </w:pPr>
            <w:r>
              <w:rPr>
                <w:lang w:val="sr-BA"/>
              </w:rPr>
              <w:t>Извештај о раду Актива мешовитог узраста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sr-BA"/>
              </w:rPr>
            </w:pPr>
            <w:r>
              <w:rPr>
                <w:lang w:val="sr-BA"/>
              </w:rPr>
              <w:t>Извештај о стручном усавршавању васпитача и мед. сестара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sr-BA"/>
              </w:rPr>
            </w:pPr>
            <w:r>
              <w:rPr>
                <w:lang w:val="sr-BA"/>
              </w:rPr>
              <w:t>Извештај о реализованим активностима тима за превенцију насиља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Извештај о реализованим </w:t>
            </w:r>
            <w:r>
              <w:rPr>
                <w:lang w:val="en-US"/>
              </w:rPr>
              <w:t xml:space="preserve"> </w:t>
            </w:r>
            <w:r>
              <w:rPr>
                <w:lang w:val="sr-BA"/>
              </w:rPr>
              <w:t>активностима</w:t>
            </w:r>
            <w:r>
              <w:rPr>
                <w:lang w:val="en-US"/>
              </w:rPr>
              <w:t xml:space="preserve"> из </w:t>
            </w:r>
            <w:r>
              <w:rPr>
                <w:lang w:val="sr-BA"/>
              </w:rPr>
              <w:t xml:space="preserve"> Развојног плана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sr-BA"/>
              </w:rPr>
            </w:pPr>
            <w:r>
              <w:rPr>
                <w:lang w:val="sr-BA"/>
              </w:rPr>
              <w:t>Извештај о реализацији активности сарадње са породицом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lang w:val="sr-BA"/>
              </w:rPr>
            </w:pPr>
            <w:r>
              <w:rPr>
                <w:lang w:val="sr-BA"/>
              </w:rPr>
              <w:t>Извештај о реализацији активности сарадње са друштвеном средином;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руго полугодиште школске годи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Стручни сарадници, пом.директора,саветник директора, директор, чланови тима, председник Актива, васпит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окументација Установе, дневник рада педагога, лични извештај педагога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формирању васпитних група, избору и распореду васпитача у васпитне групе;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руго полугодиште школске годи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Стручни сарадници, пом.директора, саветник директо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записници са састанака</w:t>
            </w:r>
          </w:p>
        </w:tc>
      </w:tr>
    </w:tbl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II </w:t>
      </w:r>
      <w:r>
        <w:rPr>
          <w:b/>
          <w:lang w:val="sr-BA"/>
        </w:rPr>
        <w:t>ОБЛАСТ - ПРАЋЕЊЕ И ВРЕДНОВАЊЕ ВАСПИТНО - ОБРАЗОВНОГ ПРОЦЕС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964"/>
        <w:gridCol w:w="2693"/>
        <w:gridCol w:w="2223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Активнос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Време реализациј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арадниц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Начин праћења</w:t>
            </w:r>
          </w:p>
        </w:tc>
      </w:tr>
      <w:tr>
        <w:trPr>
          <w:trHeight w:val="1741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Учествовање у раду комисије за проверу савладаности програма увођења у посао васпитача и волонтера</w:t>
            </w:r>
          </w:p>
          <w:p>
            <w:pPr>
              <w:pStyle w:val="Normal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BA"/>
              </w:rPr>
            </w:pPr>
            <w:r>
              <w:rPr>
                <w:lang w:val="en-US"/>
              </w:rPr>
              <w:t>Праћење рада васпитача  и волонтера током школске године</w:t>
            </w:r>
            <w:r>
              <w:rPr>
                <w:lang w:val="sr-BA"/>
              </w:rPr>
              <w:t>, присуствовање извођењу угледних активности, увид у документацију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Чланови комисије (психолог, помоћник директора, ментор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, извештаји о угледним активностим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Учествовање у процесу самовредновања рада Установе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en-US"/>
              </w:rPr>
              <w:t xml:space="preserve">Учествовање у раду тима за самовредновање </w:t>
            </w:r>
          </w:p>
          <w:p>
            <w:pPr>
              <w:pStyle w:val="Normal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планирању и реализацији активности из самовредновањ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BA"/>
              </w:rPr>
            </w:pPr>
            <w:r>
              <w:rPr>
                <w:lang w:val="sr-BA"/>
              </w:rPr>
              <w:t>Израда и примена разних инструмената за вредновање и самовредновање различитих области и активности рада Установе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BA"/>
              </w:rPr>
            </w:pPr>
            <w:r>
              <w:rPr>
                <w:lang w:val="sr-BA"/>
              </w:rPr>
              <w:t>Планирање, реализација и евалуација активности рада тим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BA"/>
              </w:rPr>
            </w:pPr>
            <w:r>
              <w:rPr>
                <w:lang w:val="sr-BA"/>
              </w:rPr>
              <w:t>Праћење реализације активности из процеса самовредновања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Стручни сарадници, пом.директора,саветник директора, директор, чланови тима, васпитач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записници са састанака, докментација Установе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истематско праћење и вредновање реализације  васпитно - образовног проц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Систематско праћење и анализирање в -о процес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раћење реализације циљева и задатака појединих области рад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омоћ васпитачима у примени различитих техника и поступака самоевалуациј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BA"/>
              </w:rPr>
              <w:t>Праћење и евалуација пед.документације; васпитача и мед.сеста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раћење процеса развоја и напредовања дец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раћење рада васпитача  и примена инструмената (чек листе настале на основу Стандарда квалитета) - у групама вртића укључених у Развојни план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Консултације и праћење током школске годи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тручни сарадници, васпитачи, помоћници директ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1080" w:hanging="0"/>
        <w:jc w:val="center"/>
        <w:rPr>
          <w:b/>
          <w:b/>
          <w:lang w:val="sr-BA"/>
        </w:rPr>
      </w:pPr>
      <w:r>
        <w:rPr>
          <w:b/>
          <w:lang w:val="sr-Latn-CS"/>
        </w:rPr>
        <w:t xml:space="preserve">III ОБЛАСТ </w:t>
      </w:r>
      <w:r>
        <w:rPr>
          <w:b/>
          <w:lang w:val="sr-BA"/>
        </w:rPr>
        <w:t>- РАД СА ВАСПИТАЧИ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980"/>
        <w:gridCol w:w="2610"/>
        <w:gridCol w:w="225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Актив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Време реализациј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арадниц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Начин праћења</w:t>
            </w:r>
          </w:p>
        </w:tc>
      </w:tr>
      <w:tr>
        <w:trPr>
          <w:trHeight w:val="1156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 xml:space="preserve">Пружање помоћи и подршке васпитачима у креирању рада са децом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sr-BA"/>
              </w:rPr>
            </w:pPr>
            <w:r>
              <w:rPr>
                <w:lang w:val="sr-BA"/>
              </w:rPr>
              <w:t>Усклађивање рада са специфичностима и карактеристикама деце, њиховог породичног окружења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sr-BA"/>
              </w:rPr>
            </w:pPr>
            <w:r>
              <w:rPr>
                <w:lang w:val="sr-BA"/>
              </w:rPr>
              <w:t>Осмишљавање начина рада са децом којима је потребна додатна подршка и која имају потешкоће у развоју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sr-BA"/>
              </w:rPr>
            </w:pPr>
            <w:r>
              <w:rPr>
                <w:lang w:val="sr-BA"/>
              </w:rPr>
              <w:t>Оснаживање васпитача за рад са децом из осетљивих друштвених груп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Консултације и праћење 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ручни сарадници, помоћници директора, васпитачи, родитељ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Рад са васпитачима преиспитивању и унапређивању сопствене пракс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sr-BA"/>
              </w:rPr>
            </w:pPr>
            <w:r>
              <w:rPr>
                <w:lang w:val="sr-BA"/>
              </w:rPr>
              <w:t>Анализирање и решавање конкретних проблема васпитне групе и кроз увођење и примену нових приступа и новација у васпитно- образовни рад;</w:t>
            </w:r>
          </w:p>
          <w:p>
            <w:pPr>
              <w:pStyle w:val="Normal"/>
              <w:ind w:left="360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, по потреб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ручни сарадници, помоћници директора, васпита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Мотивисање васпитача на стално и континуирано стручно усавршавањ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sr-BA"/>
              </w:rPr>
            </w:pPr>
            <w:r>
              <w:rPr>
                <w:lang w:val="sr-BA"/>
              </w:rPr>
              <w:t>Подстицање на планирање личног професионалног развоја и напредовања у струци;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, по потреб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аспита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,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BA"/>
              </w:rPr>
            </w:pPr>
            <w:r>
              <w:rPr>
                <w:b/>
                <w:i/>
                <w:lang w:val="sr-BA"/>
              </w:rPr>
              <w:t>Праћење начина вођења педагошке документациј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Активи  за васпитаче о вођењу документације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sr-BA"/>
              </w:rPr>
            </w:pPr>
            <w:r>
              <w:rPr>
                <w:lang w:val="sr-BA"/>
              </w:rPr>
              <w:t>Консултације на нивоу вртића приликом посет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, по потреб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аспита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, записници са састанака</w:t>
            </w:r>
          </w:p>
        </w:tc>
      </w:tr>
      <w:tr>
        <w:trPr>
          <w:trHeight w:val="215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Рад са васпитачима у остваривању свих форми сарадње са породицом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sr-BA"/>
              </w:rPr>
            </w:pPr>
            <w:r>
              <w:rPr>
                <w:lang w:val="sr-BA"/>
              </w:rPr>
              <w:t>Пружање помоћи у осмишљавању и планирању и реализацији свих облика сарадње са породицом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, по потреб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аспитачи, родитељ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, записници са састанак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Пружање помоћи васпитачима у извођењу угледних активности и присуствовање на активност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аспитачи,стручни сарадници, пом.директ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Пружање помоћи приправницима кроз процес увођења у  посао и припреми за полагање испита за лиценцу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Консултације и праћење 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аспитачи,стручни сарадници, пом.директ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евиденција приправник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Пружање помоћи васпитачима у примени различитих техника и поступака у процесу самоевалуациј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Консултације и праћење 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аспитачи, родитељ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Праћење и пружање помоћи у вођењу личног и портфолиа за децу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sr-BA"/>
              </w:rPr>
            </w:pPr>
            <w:r>
              <w:rPr>
                <w:lang w:val="sr-BA"/>
              </w:rPr>
              <w:t>Консултације на нивоу вртића и васпитних груп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Консултације по потреби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аспита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</w:t>
            </w:r>
          </w:p>
        </w:tc>
      </w:tr>
      <w:tr>
        <w:trPr>
          <w:trHeight w:val="1966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sr-BA"/>
              </w:rPr>
              <w:t>Тимски рад са васпитачима у  ИОП  тимовима (васпитач, стручни сарадник, родитељ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sr-BA"/>
              </w:rPr>
              <w:t>Пружање помоћи васпитачима и родитељима  у осмишљавању начина рада и активности са децом која имају тешкоће у развоју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sr-BA"/>
              </w:rPr>
              <w:t>Учествовање у изради  ИОП - а;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Консултације и праћење 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аспитачи и родитељ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, извештаји стручног сарадника, извештаји васпитач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аветодавни рад са васпитачим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sr-BA"/>
              </w:rPr>
            </w:pPr>
            <w:r>
              <w:rPr>
                <w:lang w:val="en-US"/>
              </w:rPr>
              <w:t>Саветодавни рад у решавању проблематичног понашања код деце</w:t>
            </w:r>
            <w:r>
              <w:rPr>
                <w:lang w:val="sr-B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редлагање мера за унапређење в - о рада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sr-BA"/>
              </w:rPr>
            </w:pPr>
            <w:r>
              <w:rPr>
                <w:lang w:val="sr-BA"/>
              </w:rPr>
              <w:t>Предлагање мера за повећање толеранције и конструктивног решавања проблема;</w:t>
            </w:r>
          </w:p>
          <w:p>
            <w:pPr>
              <w:pStyle w:val="Normal"/>
              <w:ind w:left="720" w:hanging="0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аспита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</w:t>
            </w:r>
          </w:p>
        </w:tc>
      </w:tr>
    </w:tbl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CS"/>
        </w:rPr>
        <w:t>IV ОБЛАСТ - РАД СА ДЕЦОМ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980"/>
        <w:gridCol w:w="2610"/>
        <w:gridCol w:w="225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Актив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Време реализациј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арадниц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Начин праћења</w:t>
            </w:r>
          </w:p>
        </w:tc>
      </w:tr>
      <w:tr>
        <w:trPr>
          <w:trHeight w:val="2731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sr-BA"/>
              </w:rPr>
            </w:pPr>
            <w:r>
              <w:rPr>
                <w:lang w:val="sr-BA"/>
              </w:rPr>
              <w:t>Праћење дечјег развоја и напредовањ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sr-BA"/>
              </w:rPr>
            </w:pPr>
            <w:r>
              <w:rPr>
                <w:lang w:val="sr-BA"/>
              </w:rPr>
              <w:t>Идентификовање и рад на отклањању педагошких узрока проблема код деце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sr-BA"/>
              </w:rPr>
            </w:pPr>
            <w:r>
              <w:rPr>
                <w:lang w:val="sr-BA"/>
              </w:rPr>
              <w:t xml:space="preserve">Учествовање у појачаном васпитном раду са децом проблематичног 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  <w:t>понаш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r-BA"/>
              </w:rPr>
            </w:pPr>
            <w:r>
              <w:rPr>
                <w:lang w:val="sr-BA"/>
              </w:rPr>
              <w:t>Рад са децом која су укључена у инклузивно образовањ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аспитачи, родитељи, стручни сарадници, пом.директ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дневник рада васпитача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080" w:hanging="0"/>
        <w:jc w:val="center"/>
        <w:rPr>
          <w:b/>
          <w:b/>
          <w:lang w:val="sr-BA"/>
        </w:rPr>
      </w:pPr>
      <w:r>
        <w:rPr>
          <w:b/>
          <w:lang w:val="sr-Latn-CS"/>
        </w:rPr>
        <w:t xml:space="preserve">V ОБЛАСТ - </w:t>
      </w:r>
      <w:r>
        <w:rPr>
          <w:b/>
          <w:lang w:val="sr-BA"/>
        </w:rPr>
        <w:t>РАД СА РОДИТЕЉИ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980"/>
        <w:gridCol w:w="2610"/>
        <w:gridCol w:w="225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Актив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Време реализациј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арадниц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Начин праћења</w:t>
            </w:r>
          </w:p>
        </w:tc>
      </w:tr>
      <w:tr>
        <w:trPr>
          <w:trHeight w:val="976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sr-BA"/>
              </w:rPr>
            </w:pPr>
            <w:r>
              <w:rPr>
                <w:lang w:val="sr-BA"/>
              </w:rPr>
              <w:t>Припрема, организовање и учествовање на родитељским састанцим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ручни сарадници, васпитачи, пом.директ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sr-BA"/>
              </w:rPr>
            </w:pPr>
            <w:r>
              <w:rPr>
                <w:lang w:val="sr-BA"/>
              </w:rPr>
              <w:t>Укључивање родитеља у разне облике рада Установ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Стручни сарадници, васпитачи, пом.директора, саветник директ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sr-BA"/>
              </w:rPr>
            </w:pPr>
            <w:r>
              <w:rPr>
                <w:lang w:val="sr-BA"/>
              </w:rPr>
              <w:t>Саветодавни рад са родитељима у вези са проблемима у развоју и понашању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одитељи, стручни сарадниц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sr-BA"/>
              </w:rPr>
              <w:t xml:space="preserve">Тимски рад са родитељима деце укључене у инклузију; 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одитељи, васпита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sr-BA"/>
              </w:rPr>
              <w:t>Сарадња са родитељима путем  Савета  родитељ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одитељи, стручни сарадници, директор, пом.директора, саветник директ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записници  са састанака</w:t>
            </w:r>
          </w:p>
        </w:tc>
      </w:tr>
    </w:tbl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CS"/>
        </w:rPr>
        <w:t xml:space="preserve">V ОБЛАСТ -   </w:t>
      </w:r>
      <w:r>
        <w:rPr>
          <w:b/>
          <w:lang w:val="sr-BA"/>
        </w:rPr>
        <w:t>РАД СА ДИРЕКТОРОМ И  СТРУЧНИМ САРАДНИЦИ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795"/>
        <w:gridCol w:w="3510"/>
        <w:gridCol w:w="2028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Активно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Време реализ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арадниц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Начин праћења</w:t>
            </w:r>
          </w:p>
        </w:tc>
      </w:tr>
      <w:tr>
        <w:trPr>
          <w:trHeight w:val="273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sr-BA"/>
              </w:rPr>
            </w:pPr>
            <w:r>
              <w:rPr>
                <w:lang w:val="sr-BA"/>
              </w:rPr>
              <w:t xml:space="preserve">Тимски рад у оквиру рада 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  <w:t>стручних тимо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r-BA"/>
              </w:rPr>
            </w:pPr>
            <w:r>
              <w:rPr>
                <w:lang w:val="sr-BA"/>
              </w:rPr>
              <w:t xml:space="preserve">Тимски рад у изради стратешких докумената Установе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r-BA"/>
              </w:rPr>
            </w:pPr>
            <w:r>
              <w:rPr>
                <w:lang w:val="sr-BA"/>
              </w:rPr>
              <w:t>Тимски рад у планирању, реализацији и евалуацији активности из</w:t>
            </w:r>
            <w:r>
              <w:rPr>
                <w:lang w:val="en-US"/>
              </w:rPr>
              <w:t xml:space="preserve"> </w:t>
            </w:r>
            <w:r>
              <w:rPr>
                <w:lang w:val="sr-BA"/>
              </w:rPr>
              <w:t>Развојног плана и самовредновањ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r-BA"/>
              </w:rPr>
            </w:pPr>
            <w:r>
              <w:rPr>
                <w:lang w:val="sr-BA"/>
              </w:rPr>
              <w:t>Рад на унапређењу васпитно - образовне пракс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r-BA"/>
              </w:rPr>
            </w:pPr>
            <w:r>
              <w:rPr>
                <w:lang w:val="sr-BA"/>
              </w:rPr>
              <w:t>Тимски рад на унапређењу документације на нивоу Установе;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иректор,саветник,пом.дир,ст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арадниц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записници са састанака и тимова, извештаји о реализованим активностима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108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080" w:hanging="0"/>
        <w:jc w:val="center"/>
        <w:rPr>
          <w:b/>
          <w:b/>
          <w:lang w:val="sr-BA"/>
        </w:rPr>
      </w:pPr>
      <w:r>
        <w:rPr>
          <w:b/>
          <w:lang w:val="sr-Latn-CS"/>
        </w:rPr>
        <w:t xml:space="preserve">VI ОБЛАСТ - </w:t>
      </w:r>
      <w:r>
        <w:rPr>
          <w:b/>
          <w:lang w:val="sr-BA"/>
        </w:rPr>
        <w:t>РАД У СТРУЧНИМ ОРГАНИМА И ТИМОВИМ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918"/>
        <w:gridCol w:w="2917"/>
        <w:gridCol w:w="2134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Активнос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Време реализациј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арадниц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Начин праћења</w:t>
            </w:r>
          </w:p>
        </w:tc>
      </w:tr>
      <w:tr>
        <w:trPr>
          <w:trHeight w:val="913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раду Стручног колегијума;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иректор, стручни сарадници,пом.директора саветник директо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записници  са састанака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раду Васпитно - образовног већа;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иректор, стручни сарадници,пом.директора саветник директора и васпитач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записници  са састанака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раду Тима за самовредновање;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иректор, стручни сарадници,пом.директора саветник директора и васпитач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записници  са састанака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раду Тима за превенцију насиља;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иректор, стручни сарадници,пом.директора саветник директора, васпитачи, чланови тим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записници  са састанака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sr-BA"/>
              </w:rPr>
            </w:pPr>
            <w:r>
              <w:rPr>
                <w:lang w:val="sr-BA"/>
              </w:rPr>
              <w:t>Комисија за упис;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Стручни сарадници,пом.директора саветник директо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записници  са састанака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раду Тима за Развојно планирање;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иректор, стручни сарадници,пом.директора саветник директора, васпитач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записници  са састанака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раду Актива за реализаторе инклузивног програма;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Стручни сарадници,пом.директора  васпитач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записници  са састанака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sr-BA"/>
              </w:rPr>
            </w:pPr>
            <w:r>
              <w:rPr>
                <w:lang w:val="sr-BA"/>
              </w:rPr>
              <w:t>Учествовање у раду Савета родитеља;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иректор, стручни сарадници,пом.директора, саветник директора, родитељ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Дневник рада педагога, записници  са састанака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ind w:left="1080" w:hanging="0"/>
        <w:rPr/>
      </w:pPr>
      <w:r>
        <w:rPr>
          <w:b/>
          <w:lang w:val="sr-Latn-CS"/>
        </w:rPr>
        <w:t xml:space="preserve">VII ОБЛАСТ - </w:t>
      </w:r>
      <w:r>
        <w:rPr>
          <w:b/>
          <w:lang w:val="sr-BA"/>
        </w:rPr>
        <w:t>САРАДЊА СА НАДЛЕЖНИМ УСТАНОВАМА</w:t>
      </w:r>
    </w:p>
    <w:p>
      <w:pPr>
        <w:pStyle w:val="Normal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980"/>
        <w:gridCol w:w="2610"/>
        <w:gridCol w:w="225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Актив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Време реализациј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арадниц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Начин праћења</w:t>
            </w:r>
          </w:p>
        </w:tc>
      </w:tr>
      <w:tr>
        <w:trPr>
          <w:trHeight w:val="91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lang w:val="sr-BA"/>
              </w:rPr>
            </w:pPr>
            <w:r>
              <w:rPr>
                <w:lang w:val="sr-BA"/>
              </w:rPr>
              <w:t>Сарадња са Центром за социјални рад, Школском управом Сомбор, МУП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токол о сарадњи - обрасци за укључивање других институција у превенцију/ интервенцију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uppressAutoHyphens w:val="false"/>
              <w:rPr>
                <w:lang w:val="sr-BA"/>
              </w:rPr>
            </w:pPr>
            <w:r>
              <w:rPr>
                <w:lang w:val="sr-BA"/>
              </w:rPr>
              <w:t>Стручњаци из наведених институц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Дневник рада педагога, обрасци,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окументација тима</w:t>
            </w:r>
          </w:p>
        </w:tc>
      </w:tr>
    </w:tbl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VIII и IX ОБЛАСТ - СТРУЧНО УСАВРШАВАЊЕ И ВОЂЕЊЕ ЕВИДЕНЦИ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980"/>
        <w:gridCol w:w="2610"/>
        <w:gridCol w:w="225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Актив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Време реализациј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Сарадниц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Начин праћења</w:t>
            </w:r>
          </w:p>
        </w:tc>
      </w:tr>
      <w:tr>
        <w:trPr>
          <w:trHeight w:val="91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Стручно усавршавањ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чествовање на семинарима које организује Установа и на семинарима ван Установ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чествовање на стручним скуповима у Установи и ван Установ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чествовање на конференцијама и трибинама и предавањим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чествовање на Активима ( тематским, узрасним, стручних сарадника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чествовање у раду тимов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Током школске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uppressAutoHyphens w:val="false"/>
              <w:rPr>
                <w:lang w:val="sr-BA"/>
              </w:rPr>
            </w:pPr>
            <w:r>
              <w:rPr>
                <w:lang w:val="sr-BA"/>
              </w:rPr>
              <w:t>Стручни сарадници, помоћници директора, саветник директора, стручњаци из других институциј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 педагога, евиденција о стручном усавршавању, записници са састанака</w:t>
            </w:r>
          </w:p>
          <w:p>
            <w:pPr>
              <w:pStyle w:val="Normal"/>
              <w:ind w:firstLine="708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ВОЂЕЊЕ ЕВИДЕНЦИ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980"/>
        <w:gridCol w:w="2610"/>
        <w:gridCol w:w="225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Актив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i/>
                <w:lang w:val="sr-BA"/>
              </w:rPr>
              <w:t>Време реализациј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i/>
                <w:lang w:val="sr-BA"/>
              </w:rPr>
              <w:t>Сарадниц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i/>
                <w:lang w:val="sr-BA"/>
              </w:rPr>
              <w:t>Начин праћењ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ођење личне документаци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оком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ична документациј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ођење документације на нивоу устан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r-BA"/>
              </w:rPr>
            </w:pPr>
            <w:r>
              <w:rPr>
                <w:lang w:val="sr-BA"/>
              </w:rPr>
              <w:t>Током г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r-BA"/>
              </w:rPr>
            </w:pPr>
            <w:r>
              <w:rPr>
                <w:lang w:val="sr-BA"/>
              </w:rPr>
              <w:t>Стручни сарадници, помоћници директора, саветник директора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r-BA"/>
              </w:rPr>
            </w:pPr>
            <w:r>
              <w:rPr>
                <w:lang w:val="sr-BA"/>
              </w:rPr>
              <w:t>Лична документација, документација на нивоу Установе</w:t>
            </w:r>
          </w:p>
        </w:tc>
      </w:tr>
    </w:tbl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Приоритетне области и активности - на основу резултата самовредновања и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еализације активности из Развојног плана за следећу школску годину: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r-BA"/>
              </w:rPr>
            </w:pPr>
            <w:r>
              <w:rPr>
                <w:b/>
                <w:lang w:val="sr-BA"/>
              </w:rPr>
              <w:t>Рад са васпитачима</w:t>
            </w:r>
            <w:r>
              <w:rPr>
                <w:lang w:val="sr-BA"/>
              </w:rPr>
              <w:t xml:space="preserve"> (унапређење вођења педагошке документације, праћење рада васпитача, примена инструмената за праћење рада васпитача  - чек листе настале на основу Стандарда квалитета - у 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ри васпитне групе (Развојни план) </w:t>
            </w:r>
            <w:r>
              <w:rPr>
                <w:lang w:val="en-US"/>
              </w:rPr>
              <w:t>,</w:t>
            </w:r>
            <w:r>
              <w:rPr>
                <w:lang w:val="sr-BA"/>
              </w:rPr>
              <w:t xml:space="preserve"> оспособљавање васпитача за самовредновање и примену инструмената, осмишљавање и израда чек листи за праћење деце, праћење процеса адаптације  у две васпитне групе (Развојни план).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6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  <w:p>
    <w:pPr>
      <w:pStyle w:val="Footer"/>
      <w:rPr>
        <w:lang w:val="sr-BA"/>
      </w:rPr>
    </w:pPr>
    <w:r>
      <w:rPr>
        <w:lang w:val="sr-BA"/>
      </w:rPr>
    </w:r>
  </w:p>
  <w:p>
    <w:pPr>
      <w:pStyle w:val="Normal"/>
      <w:rPr>
        <w:lang w:val="sr-BA"/>
      </w:rPr>
    </w:pPr>
    <w:r>
      <w:rPr>
        <w:lang w:val="sr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sr-BA"/>
      </w:rPr>
    </w:pPr>
    <w:r>
      <w:rPr>
        <w:lang w:val="sr-BA"/>
      </w:rPr>
    </w:r>
  </w:p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erChar">
    <w:name w:val="Header Char"/>
    <w:basedOn w:val="WWDefaultParagraphFont"/>
    <w:qFormat/>
    <w:rPr>
      <w:sz w:val="24"/>
      <w:szCs w:val="24"/>
      <w:lang w:val="sr-CS"/>
    </w:rPr>
  </w:style>
  <w:style w:type="character" w:styleId="FooterChar">
    <w:name w:val="Footer Char"/>
    <w:basedOn w:val="WW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2:00Z</dcterms:created>
  <dc:creator>Petar</dc:creator>
  <dc:description/>
  <cp:keywords/>
  <dc:language>en-US</dc:language>
  <cp:lastModifiedBy>Windows</cp:lastModifiedBy>
  <cp:lastPrinted>2014-06-20T08:58:00Z</cp:lastPrinted>
  <dcterms:modified xsi:type="dcterms:W3CDTF">2015-07-10T07:09:00Z</dcterms:modified>
  <cp:revision>4</cp:revision>
  <dc:subject/>
  <dc:title>П</dc:title>
</cp:coreProperties>
</file>